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bleme atestat ORAC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00" w:leader="none"/>
        </w:tabs>
        <w:ind w:left="-900" w:hanging="0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Sa se creeze tabelele necesare memorarii informatiilor privitoare la o biblioteca: pentru o carte ne intereseaza autorul, titlul, nr. de exemplare. Tabelele trebuie sa respecte forma a treia normala. Sa se completeze tabelele cu cel putin 5 articole semnificative.</w:t>
      </w:r>
    </w:p>
    <w:p>
      <w:pPr>
        <w:pStyle w:val="Normal"/>
        <w:ind w:left="-900" w:hanging="0"/>
        <w:rPr/>
      </w:pPr>
      <w:r>
        <w:rPr/>
        <w:t>Se cere:</w:t>
      </w:r>
    </w:p>
    <w:p>
      <w:pPr>
        <w:pStyle w:val="Normal"/>
        <w:numPr>
          <w:ilvl w:val="0"/>
          <w:numId w:val="2"/>
        </w:numPr>
        <w:rPr/>
      </w:pPr>
      <w:r>
        <w:rPr/>
        <w:t>sa se afiseze cartile autorului Eliade si numarul de exemplare din fiecar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sa se  afiseze toti autorii al caror nume incepe cu litera “E”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sa se afiseze numarul de autori 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Barem: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Oficiu…………………………..…1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Creare tabele……………………...2p</w:t>
      </w:r>
    </w:p>
    <w:p>
      <w:pPr>
        <w:pStyle w:val="Normal"/>
        <w:ind w:left="-720" w:hanging="0"/>
        <w:rPr/>
      </w:pPr>
      <w:r>
        <w:rPr/>
        <w:t>Incarcare cu date semnificative..…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a)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b)……………1.5p</w:t>
      </w:r>
    </w:p>
    <w:p>
      <w:pPr>
        <w:pStyle w:val="Normal"/>
        <w:ind w:left="-720" w:hanging="0"/>
        <w:rPr/>
      </w:pPr>
      <w:r>
        <w:rPr/>
        <w:t>Rezolvare punctul c)……………1.5p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00" w:leader="none"/>
        </w:tabs>
        <w:ind w:left="-900" w:hanging="0"/>
        <w:rPr/>
      </w:pPr>
      <w:r>
        <w:rPr>
          <w:lang w:val="it-IT"/>
        </w:rPr>
        <w:t xml:space="preserve"> </w:t>
      </w:r>
      <w:r>
        <w:rPr>
          <w:lang w:val="it-IT"/>
        </w:rPr>
        <w:t>Sa se creeze tabelele necesare memorarii informatiilor privitoare la o biblioteca: pentru o carte ne intereseaza autorul, titlul, numarul de exemplare, pret. Tabelele trebuie sa respecte forma treia normala. Sa se completeze tabelele cu cel putin 5 articole semnificative.</w:t>
      </w:r>
    </w:p>
    <w:p>
      <w:pPr>
        <w:pStyle w:val="Normal"/>
        <w:ind w:left="-900" w:hanging="0"/>
        <w:rPr/>
      </w:pPr>
      <w:r>
        <w:rPr/>
        <w:t>Se cere:</w:t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>sa se afiseze  persoanele al  caror  nume contine litera “a” sau “e”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sa se afiseze autorul(autorii) care au numarul maxim de carti</w:t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>sa se afiseze cartea (cartile) cele mai ieftine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Barem: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Oficiu…………………………..…1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Creare tabele………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Incarcare cu date semnificative..…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a)……………1.5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b)……………...2p</w:t>
      </w:r>
    </w:p>
    <w:p>
      <w:pPr>
        <w:pStyle w:val="Normal"/>
        <w:ind w:left="-720" w:hanging="0"/>
        <w:rPr/>
      </w:pPr>
      <w:r>
        <w:rPr/>
        <w:t>Rezolvare punctul c)……………1.5p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00" w:leader="none"/>
        </w:tabs>
        <w:ind w:left="-900" w:hanging="0"/>
        <w:rPr/>
      </w:pPr>
      <w:r>
        <w:rPr>
          <w:lang w:val="it-IT"/>
        </w:rPr>
        <w:t>Sa se creeze tabelele necesare memorarii informatiilor privitoare la o biblioteca: pentru o carte ne intereseaza autorul, titlul, numarul de exemplare,editura. Tabelele trebuie sa respecte forma treia normala. Sa se completeze tabelele cu cel putin 5 articole semnificative.</w:t>
      </w:r>
    </w:p>
    <w:p>
      <w:pPr>
        <w:pStyle w:val="Normal"/>
        <w:ind w:left="-900" w:hanging="0"/>
        <w:rPr/>
      </w:pPr>
      <w:r>
        <w:rPr/>
        <w:t>Se cere: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sa se afiseze cartile editate la “Teora”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sa se afiseze cartile cu pretul mai mare decat pretul mediu</w:t>
      </w:r>
    </w:p>
    <w:p>
      <w:pPr>
        <w:pStyle w:val="Normal"/>
        <w:numPr>
          <w:ilvl w:val="0"/>
          <w:numId w:val="4"/>
        </w:numPr>
        <w:rPr/>
      </w:pPr>
      <w:r>
        <w:rPr/>
        <w:t>sa se afiseze numarul  de edituri care incep cu litera “T”</w:t>
      </w:r>
    </w:p>
    <w:p>
      <w:pPr>
        <w:pStyle w:val="Normal"/>
        <w:ind w:left="-720" w:hanging="0"/>
        <w:rPr/>
      </w:pPr>
      <w:r>
        <w:rPr/>
        <w:t>Barem:</w:t>
      </w:r>
    </w:p>
    <w:p>
      <w:pPr>
        <w:pStyle w:val="Normal"/>
        <w:ind w:left="-720" w:hanging="0"/>
        <w:rPr/>
      </w:pPr>
      <w:r>
        <w:rPr/>
        <w:t>Oficiu…………………………..…1p</w:t>
      </w:r>
    </w:p>
    <w:p>
      <w:pPr>
        <w:pStyle w:val="Normal"/>
        <w:ind w:left="-720" w:hanging="0"/>
        <w:rPr/>
      </w:pPr>
      <w:r>
        <w:rPr/>
        <w:t>Creare tabele……………………...2p</w:t>
      </w:r>
    </w:p>
    <w:p>
      <w:pPr>
        <w:pStyle w:val="Normal"/>
        <w:ind w:left="-720" w:hanging="0"/>
        <w:rPr/>
      </w:pPr>
      <w:r>
        <w:rPr/>
        <w:t>Incarcare cu date semnificative..…2p</w:t>
      </w:r>
    </w:p>
    <w:p>
      <w:pPr>
        <w:pStyle w:val="Normal"/>
        <w:ind w:left="-720" w:hanging="0"/>
        <w:rPr/>
      </w:pPr>
      <w:r>
        <w:rPr/>
        <w:t>Rezolvare punctul a)……………1.5p</w:t>
      </w:r>
    </w:p>
    <w:p>
      <w:pPr>
        <w:pStyle w:val="Normal"/>
        <w:ind w:left="-720" w:hanging="0"/>
        <w:rPr/>
      </w:pPr>
      <w:r>
        <w:rPr/>
        <w:t>Rezolvare punctul b)……………...2p</w:t>
      </w:r>
    </w:p>
    <w:p>
      <w:pPr>
        <w:pStyle w:val="Normal"/>
        <w:ind w:left="-720" w:hanging="0"/>
        <w:rPr/>
      </w:pPr>
      <w:r>
        <w:rPr/>
        <w:t>Rezolvare punctul c)……………1.5p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lang w:val="it-IT"/>
        </w:rPr>
        <w:t xml:space="preserve">4. Sa se memoreze intr-o tabela informatiile referitoare la punctajele elevilor la un concurs cu 3 probe. Punctajele reprezinta numere intre 1 si 100.  </w:t>
      </w:r>
      <w:r>
        <w:rPr/>
        <w:t>Se cere: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sa se afiseze mediile celor trei prob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a se afiseze elevul (elevii) care au obtinut punctaj maxim la proba1</w:t>
      </w:r>
    </w:p>
    <w:p>
      <w:pPr>
        <w:pStyle w:val="Normal"/>
        <w:numPr>
          <w:ilvl w:val="0"/>
          <w:numId w:val="1"/>
        </w:numPr>
        <w:rPr/>
      </w:pPr>
      <w:r>
        <w:rPr/>
        <w:t>sa se afiseze sub forma nume, media  elevii ordonati descrescator dupa media celor 3 probe de concurs</w:t>
      </w:r>
    </w:p>
    <w:p>
      <w:pPr>
        <w:pStyle w:val="Normal"/>
        <w:numPr>
          <w:ilvl w:val="0"/>
          <w:numId w:val="1"/>
        </w:numPr>
        <w:rPr/>
      </w:pPr>
      <w:r>
        <w:rPr/>
        <w:t>sa se afiseze elevii care au obtinut la proba3  aceeasi nota cu cea a elevului “Vasilescu George”</w:t>
      </w:r>
    </w:p>
    <w:p>
      <w:pPr>
        <w:pStyle w:val="Normal"/>
        <w:ind w:left="-720" w:hanging="0"/>
        <w:rPr/>
      </w:pPr>
      <w:r>
        <w:rPr/>
        <w:t>Barem:</w:t>
      </w:r>
    </w:p>
    <w:p>
      <w:pPr>
        <w:pStyle w:val="Normal"/>
        <w:ind w:left="-720" w:hanging="0"/>
        <w:rPr/>
      </w:pPr>
      <w:r>
        <w:rPr/>
        <w:t>Oficiu…………………………..…1p</w:t>
      </w:r>
    </w:p>
    <w:p>
      <w:pPr>
        <w:pStyle w:val="Normal"/>
        <w:ind w:left="-720" w:hanging="0"/>
        <w:rPr/>
      </w:pPr>
      <w:r>
        <w:rPr/>
        <w:t>Creare tabela………………….......1p</w:t>
      </w:r>
    </w:p>
    <w:p>
      <w:pPr>
        <w:pStyle w:val="Normal"/>
        <w:ind w:left="-720" w:hanging="0"/>
        <w:rPr/>
      </w:pPr>
      <w:r>
        <w:rPr/>
        <w:t>Incarcare cu date semnificative..…1p</w:t>
      </w:r>
    </w:p>
    <w:p>
      <w:pPr>
        <w:pStyle w:val="Normal"/>
        <w:ind w:left="-720" w:hanging="0"/>
        <w:rPr/>
      </w:pPr>
      <w:r>
        <w:rPr/>
        <w:t>Rezolvare punctul a)……………1.5p</w:t>
      </w:r>
    </w:p>
    <w:p>
      <w:pPr>
        <w:pStyle w:val="Normal"/>
        <w:ind w:left="-720" w:hanging="0"/>
        <w:rPr/>
      </w:pPr>
      <w:r>
        <w:rPr/>
        <w:t>Rezolvare punctul b)…………...1.5p</w:t>
      </w:r>
    </w:p>
    <w:p>
      <w:pPr>
        <w:pStyle w:val="Normal"/>
        <w:ind w:left="-720" w:hanging="0"/>
        <w:rPr/>
      </w:pPr>
      <w:r>
        <w:rPr/>
        <w:t>Rezolvare punctul c)……………...2p</w:t>
      </w:r>
    </w:p>
    <w:p>
      <w:pPr>
        <w:pStyle w:val="Normal"/>
        <w:ind w:left="-720" w:hanging="0"/>
        <w:rPr/>
      </w:pPr>
      <w:r>
        <w:rPr/>
        <w:t>Rezolvare punctul d)……………...2p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5.  Sa se creeze tabelele necesare memorarii informatiilor despre angajatii unei societati organizati  ierarhic pe departamente. Fiecare departament trebuie sa aiba cel putin un angajat. Fiecare departament are un sef.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Tabelele trebuie sa respecte forma a treia normala. Se cere: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a)  sa se afiseze angajatii al caror nume incepe cu “A”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b) sa se afiseze numarul de persoane din fiecare departament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b)  sa se afiseze sefii de departamente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Barem: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Oficiu…………………………..…1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Creare tabele………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Incarcare cu date semnificative..…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a)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b)……………1.5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c)……………1.5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900" w:hanging="0"/>
        <w:rPr/>
      </w:pPr>
      <w:r>
        <w:rPr>
          <w:lang w:val="it-IT"/>
        </w:rPr>
        <w:t>6.  Sa se creeze tabelele necesare memorarii informatiilor despre angajatii unei societati organizati  ierarhic pe departamente. Fiecare departament trebuie sa aiba cel putin un angajat. Fiecare departament are un sef.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Tabelele trebuie sa respecte forma a treia normala.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a) sa se afiseze seful societatii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b) sa se afiseze colegii de departament ai lui ‘Vasile’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c) sa se afiseze departamentele cu numar maxim de angajati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Barem: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Oficiu…………………………..…1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Creare tabele………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Incarcare cu date semnificative..…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a)……………...1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b)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c)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900" w:hanging="0"/>
        <w:rPr/>
      </w:pPr>
      <w:r>
        <w:rPr>
          <w:lang w:val="it-IT"/>
        </w:rPr>
        <w:t>7. Sa se creeze tabelele necesare memorarii informatiilor despre angajatii unei societati organizati  ierarhic pe departamente. Fiecare departament trebuie sa aiba cel putin un angajat. Fiecare departament are un sef.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Tabelele trebuie sa respecte forma a treia normala.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Se cere: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a) sa se afiseze departamentele al caror nume incepe cu ‘A’ sau ‘B’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b) sa se afiseze toti angajatii grupati pe departamente, ordonati alfabetic dupa nume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c) sa se afiseze departamentele care au doar 2 angajati.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Barem: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Oficiu…………………………..…1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Creare tabele………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Incarcare cu date semnificative..…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a)……………...1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b)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c)……………...2p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900" w:hanging="0"/>
        <w:rPr/>
      </w:pPr>
      <w:r>
        <w:rPr>
          <w:lang w:val="it-IT"/>
        </w:rPr>
        <w:t>8. Sa se creeze tabelele necesare memorarii informatiilor despre angajatii unei societati organizati  ierarhic pe departamente. Fiecare departament trebuie sa aiba cel putin un angajat. Fiecare departament are un sef.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Tabelele trebuie sa respecte forma a treia normala. Pentru fiecare angajat se memoreaza si data angajarii.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Se cere: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 xml:space="preserve">a) sa se afiseze persoana (persoanele) cu vechimea cea mai mare 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b) sa se afiseze persoanele care lucreaza in acelasi departament cu seful tuturor departamentelor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c) sa se afiseze ziua (in cadrul saptamanii) in care s-a angajat fiecare persoana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d) sa se afiseze pentru fiecare persoana un cod obtinut din: primele 2 caractere din nume, primele 2 caractere din prenume, codul departamentului.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Barem: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Oficiu…………………………..…1p</w:t>
      </w:r>
    </w:p>
    <w:p>
      <w:pPr>
        <w:pStyle w:val="Normal"/>
        <w:ind w:left="-720" w:hanging="0"/>
        <w:rPr/>
      </w:pPr>
      <w:r>
        <w:rPr>
          <w:lang w:val="it-IT"/>
        </w:rPr>
        <w:t>Creare tabela………………….......2p</w:t>
      </w:r>
    </w:p>
    <w:p>
      <w:pPr>
        <w:pStyle w:val="Normal"/>
        <w:ind w:left="-720" w:hanging="0"/>
        <w:rPr/>
      </w:pPr>
      <w:r>
        <w:rPr>
          <w:lang w:val="it-IT"/>
        </w:rPr>
        <w:t>Incarcare cu date semnificative..…2p</w:t>
      </w:r>
    </w:p>
    <w:p>
      <w:pPr>
        <w:pStyle w:val="Normal"/>
        <w:ind w:left="-720" w:hanging="0"/>
        <w:rPr/>
      </w:pPr>
      <w:r>
        <w:rPr>
          <w:lang w:val="it-IT"/>
        </w:rPr>
        <w:t>Rezolvare punctul a)……………...1p</w:t>
      </w:r>
    </w:p>
    <w:p>
      <w:pPr>
        <w:pStyle w:val="Normal"/>
        <w:ind w:left="-720" w:hanging="0"/>
        <w:rPr/>
      </w:pPr>
      <w:r>
        <w:rPr>
          <w:lang w:val="it-IT"/>
        </w:rPr>
        <w:t>Rezolvare punctul b)………….......2p</w:t>
      </w:r>
    </w:p>
    <w:p>
      <w:pPr>
        <w:pStyle w:val="Normal"/>
        <w:ind w:left="-720" w:hanging="0"/>
        <w:rPr/>
      </w:pPr>
      <w:r>
        <w:rPr>
          <w:lang w:val="it-IT"/>
        </w:rPr>
        <w:t>Rezolvare punctul c)……………...1p</w:t>
      </w:r>
    </w:p>
    <w:p>
      <w:pPr>
        <w:pStyle w:val="Normal"/>
        <w:ind w:left="-720" w:hanging="0"/>
        <w:rPr/>
      </w:pPr>
      <w:r>
        <w:rPr>
          <w:lang w:val="it-IT"/>
        </w:rPr>
        <w:t>Rezolvare punctul d)……………...1p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9. Sa se memoreze intr-o tabela informatii despre angajatii unei societati: numele, prenumele, data angajarii si salarul. Se cere: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a) afisati persoana (persoanele) cu vechimea cea mai mica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b) afisati persoanele cu salarul maxim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c) afisati persoanele care au salarul egal cu al angajatului ‘Marc’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Barem: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Oficiu…………………………..…1p</w:t>
      </w:r>
    </w:p>
    <w:p>
      <w:pPr>
        <w:pStyle w:val="Normal"/>
        <w:ind w:left="-720" w:hanging="0"/>
        <w:rPr/>
      </w:pPr>
      <w:r>
        <w:rPr>
          <w:lang w:val="it-IT"/>
        </w:rPr>
        <w:t>Creare tabela……………………...2p</w:t>
      </w:r>
    </w:p>
    <w:p>
      <w:pPr>
        <w:pStyle w:val="Normal"/>
        <w:ind w:left="-720" w:hanging="0"/>
        <w:rPr/>
      </w:pPr>
      <w:r>
        <w:rPr>
          <w:lang w:val="it-IT"/>
        </w:rPr>
        <w:t>Incarcare cu date semnificative..…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a)……………...1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b)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c)……………...2p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900" w:hanging="0"/>
        <w:rPr/>
      </w:pPr>
      <w:r>
        <w:rPr>
          <w:lang w:val="it-IT"/>
        </w:rPr>
        <w:t>10. Sa se memoreze intr-o tabela informatii despre angajatii unei societati: numele, prenumele, data angajarii, functia,salariul si comisionul castigat.(comisionul este procent din salar).  Se cere: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a) afisati persoana (persoanele) al caror salariu coincide cu salariul lui ‘Popescu’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b) afişaţi numele angajaţilor si  salariul pentru angajaţii al căror salariu coincide cu salariul maxim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c) afisati un tabel sub forma: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900" w:hanging="0"/>
        <w:rPr/>
      </w:pPr>
      <w:r>
        <w:rPr>
          <w:lang w:val="it-IT"/>
        </w:rPr>
        <w:t xml:space="preserve">   </w:t>
      </w:r>
      <w:r>
        <w:rPr>
          <w:lang w:val="it-IT"/>
        </w:rPr>
        <w:t>Angajatul … are un salariu de … si un comision in valoare de … lei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 xml:space="preserve">sau 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Angajatul … are un salariu de … si nu are comision.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Barem: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Oficiu…………………………..…1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Creare tabela………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Incarcare cu date semnificative..…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a)……………...1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b)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c)……………...2p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11.Sa se memoreze intr-o tabela informatii despre angajatii unei societati: numele, prenumele, data angajarii, functia,salariul si comisionul castigat.(comisionul este procent din salar).  Se cere: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a) afisati persoanele cu salariul mai mic decat salariul mediu al angajatilor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b) afisati persoanele a caror functie nu contine litera ‘a’</w:t>
      </w:r>
    </w:p>
    <w:p>
      <w:pPr>
        <w:pStyle w:val="Normal"/>
        <w:ind w:left="-900" w:hanging="0"/>
        <w:rPr/>
      </w:pPr>
      <w:r>
        <w:rPr>
          <w:lang w:val="it-IT"/>
        </w:rPr>
        <w:t xml:space="preserve">c) persoanele care nu iau comision au o crestere de salar de 4.75%. Afisati noul salariu rotunjit la 2 zecimale . Tabelul va avea 3 coloane cu antetele: Nume, Salariu, Salariu nou 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Barem: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Oficiu…………………………..…1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Creare tabela………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Incarcare cu date semnificative..…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a)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b)……………...1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c)……………...2p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900" w:hanging="0"/>
        <w:rPr/>
      </w:pPr>
      <w:r>
        <w:rPr>
          <w:lang w:val="it-IT"/>
        </w:rPr>
        <w:t>12.Sa se memoreze intr-o tabela informatii despre angajatii unei societati: numele, prenumele, data angajarii, functia, salariul si comisionul castigat.(comisionul este procent din salar).  Se cere: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a) sa se afiseze ziua angajarii(luni, marti…in limba romana) fiecarei persoane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b) sa se afiseze persoanele care s-au angajat in acelasi an cu persoana care are salariul maxim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c) sa se afiseze numarul angajatilor care lucreaza incepand cu anul 2000.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Barem: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Oficiu…………………………..…1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Creare tabela………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Incarcare cu date semnificative..…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a)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b)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c)……………...1p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900" w:hanging="0"/>
        <w:rPr/>
      </w:pPr>
      <w:r>
        <w:rPr>
          <w:lang w:val="it-IT"/>
        </w:rPr>
        <w:t>13. Sa se creeze tabelele necesare memorarii informatiilor privitoare la un supermarket: magazinele, suprafata,  numarul de angajati  si tipul fiecarui magazin (alimentar, confectii,incaltaminte etc). Tabelele trebuie sa respecte  forma treia normala. Sa se completeze tabelele cu cel putin 5 articole semnificative.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Se cere: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a) sa se afiseze numarul de magazine  din fiecare tip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b) sa se afiseze magazinul (magazinele) cu suprafata maxima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c) sa se afiseze un tabel cu linii de forma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magazinul  x are y angajati ( cu antetul NUMAR ANGAJATI)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Barem: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Oficiu…………………………..…1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Creare tabele………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Incarcare cu date semnificative..…2p</w:t>
      </w:r>
    </w:p>
    <w:p>
      <w:pPr>
        <w:pStyle w:val="Normal"/>
        <w:ind w:left="-720" w:hanging="0"/>
        <w:rPr/>
      </w:pPr>
      <w:r>
        <w:rPr>
          <w:lang w:val="it-IT"/>
        </w:rPr>
        <w:t>Rezolvare punctul a)……………...1p</w:t>
      </w:r>
    </w:p>
    <w:p>
      <w:pPr>
        <w:pStyle w:val="Normal"/>
        <w:ind w:left="-720" w:hanging="0"/>
        <w:rPr/>
      </w:pPr>
      <w:r>
        <w:rPr>
          <w:lang w:val="it-IT"/>
        </w:rPr>
        <w:t>Rezolvare punctul b)……………...2p</w:t>
      </w:r>
    </w:p>
    <w:p>
      <w:pPr>
        <w:pStyle w:val="Normal"/>
        <w:ind w:left="-720" w:hanging="0"/>
        <w:rPr/>
      </w:pPr>
      <w:r>
        <w:rPr>
          <w:lang w:val="it-IT"/>
        </w:rPr>
        <w:t>Rezolvare punctul c)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900" w:hanging="0"/>
        <w:rPr/>
      </w:pPr>
      <w:r>
        <w:rPr>
          <w:lang w:val="it-IT"/>
        </w:rPr>
        <w:t>14. Sa se creeze tabelele necesare memorarii informatiilor privitoare la un supermarket: magazinele, suprafata,  numarul de angajati  si tipul fiecarui magazin (alimentar, confectii,incaltaminte etc). Tabelele trebuie sa respecte  forma treia normala. Sa se completeze tabelele cu cel putin 5 articole semnificative.</w:t>
      </w:r>
    </w:p>
    <w:p>
      <w:pPr>
        <w:pStyle w:val="Normal"/>
        <w:ind w:left="-900" w:hanging="0"/>
        <w:rPr>
          <w:lang w:val="fr-FR"/>
        </w:rPr>
      </w:pPr>
      <w:r>
        <w:rPr>
          <w:lang w:val="fr-FR"/>
        </w:rPr>
        <w:t>Se cere:</w:t>
      </w:r>
    </w:p>
    <w:p>
      <w:pPr>
        <w:pStyle w:val="Normal"/>
        <w:ind w:left="-900" w:hanging="0"/>
        <w:rPr>
          <w:lang w:val="fr-FR"/>
        </w:rPr>
      </w:pPr>
      <w:r>
        <w:rPr>
          <w:lang w:val="fr-FR"/>
        </w:rPr>
        <w:t>a) sa se afiseze magazinul (magazinele) cu numar maxim de angajati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b) sa se afiseze magazinele al caror nume incepe cu ‘A’ si nu contine litera ‘a’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c) sa se afiseze magazinele care au suprafata egala cu a magazinului ‘Altex’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Barem: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Oficiu…………………………..…1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Creare tabele………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Incarcare cu date semnificative..…2p</w:t>
      </w:r>
    </w:p>
    <w:p>
      <w:pPr>
        <w:pStyle w:val="Normal"/>
        <w:ind w:left="-720" w:hanging="0"/>
        <w:rPr/>
      </w:pPr>
      <w:r>
        <w:rPr>
          <w:lang w:val="it-IT"/>
        </w:rPr>
        <w:t>Rezolvare punctul a)……………...2p</w:t>
      </w:r>
    </w:p>
    <w:p>
      <w:pPr>
        <w:pStyle w:val="Normal"/>
        <w:ind w:left="-720" w:hanging="0"/>
        <w:rPr/>
      </w:pPr>
      <w:r>
        <w:rPr>
          <w:lang w:val="it-IT"/>
        </w:rPr>
        <w:t>Rezolvare punctul b)……………...1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c)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900" w:hanging="0"/>
        <w:rPr/>
      </w:pPr>
      <w:r>
        <w:rPr>
          <w:lang w:val="it-IT"/>
        </w:rPr>
        <w:t>15. Sa se creeze tabelele necesare memorarii informatiilor privitoare la elevii unei scoli. Pentru fiecare elev trebuie retinute: numele, prenumele, clasa, dirigintele, media generala,  data nasterii si sexul (f sau b). Tabelele trebuie sa respecte  forma treia normala. Sa se completeze tabelele cu cel putin 5 articole semnificative.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Se cere: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a) sa se afiseze numarul de elevi din fiecare clasa si dirigintele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b) sa se afiseze fetele din clasa ‘9A’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c) sa se afiseze baietii care sunt in aceeasi clasa cu elevul cu varsta cea mai mare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Barem: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Oficiu…………………………..…1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Creare tabele………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Incarcare cu date semnificative..…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a)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b)……………...1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c)……………...2p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900" w:hanging="0"/>
        <w:rPr/>
      </w:pPr>
      <w:r>
        <w:rPr>
          <w:lang w:val="it-IT"/>
        </w:rPr>
        <w:t>16. Sa se creeze tabelele necesare memorarii informatiilor privitoare la elevii unei scoli. Pentru fiecare elev trebuie retinute: numele, prenumele, clasa, dirigintele, media generala,  data nasterii si sexul (f sau b). Tabelele trebuie sa respecte  forma treia normala. Sa se completeze tabelele cu cel putin 5 articole semnificative.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Se cere: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a) sa se afiseze numarul de baieti din fiecare clasa si dirigintele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b) sa se afiseze fetele nascute in luna ‘mai’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c) sa se afiseze toti elevii din scoala cu media generala maxima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Barem: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Oficiu…………………………..…1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Creare tabele………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Incarcare cu date semnificative..…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a)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b)……………...1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c)……………...2p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900" w:hanging="0"/>
        <w:rPr/>
      </w:pPr>
      <w:r>
        <w:rPr>
          <w:lang w:val="it-IT"/>
        </w:rPr>
        <w:t>17. Sa se creeze tabelele necesare memorarii informatiilor privitoare la elevii unei scoli. Pentru fiecare elev trebuie retinute: numele, prenumele, clasa, dirigintele, media generala,  data nasterii si sexul (f sau b). Tabelele trebuie sa respecte  forma treia normala. Sa se completeze tabelele cu cel putin 5 articole semnificative.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Se cere: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a) sa se afiseze media fiecarei clase si dirigintele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b) sa se afiseze baietii  nascuti intr-o zi de vineri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c) sa se afiseze toti elevii din scoala cu media generala minima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Barem: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Oficiu…………………………..…1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Creare tabele………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Incarcare cu date semnificative..…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a)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b)……………...1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c)……………...2p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900" w:hanging="0"/>
        <w:rPr/>
      </w:pPr>
      <w:r>
        <w:rPr>
          <w:lang w:val="it-IT"/>
        </w:rPr>
        <w:t>18. Sa se creeze tabelele necesare memorarii informatiilor privitoare la olimpiadele scolare etapa nationala (se considera ca un elev participa la o singura olimpiada nationala). Trebuie retinute: numele, prenumele, clasa, disciplina si nota obtinuta. Tabelele trebuie sa respecte  forma treia normala. Sa se completeze tabelele cu cel putin 5 articole semnificative.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Se cere: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a) sa se afiseze elevii participanti la fiecare disciplina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b) sa se afiseze elevii care au participat la olimpiada  de matematica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c) sa se afiseze elevii care au obtinut nota maxima la olimpiada de informatica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Barem: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Oficiu…………………………..…1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Creare tabele………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Incarcare cu date semnificative..…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a)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b)……………...1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c)……………...2p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900" w:hanging="0"/>
        <w:rPr/>
      </w:pPr>
      <w:r>
        <w:rPr>
          <w:lang w:val="it-IT"/>
        </w:rPr>
        <w:t>19. Sa se creeze tabelele necesare memorarii informatiilor privitoare la olimpiadele scolare etapa nationala (se considera ca un elev participa la o singura olimpiada nationala). Trebuie retinute: numele, prenumele, clasa, disciplina si nota obtinuta. Tabelele trebuie sa respecte  forma treia normala. Sa se completeze tabelele cu cel putin 5 articole semnificative.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Se cere: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a) sa se afiseze numarul elevilor participanti la fiecare disciplina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b) sa se afiseze elevii care au obtinut nota 10 la olimpiada de geografie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c) sa se afiseze elevii (de la toate disciplinele)  care au obtinut  o nota egala cu nota minima la olimpiada de lb. romana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Barem: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Oficiu…………………………..…1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Creare tabele………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Incarcare cu date semnificative..…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a)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b)……………...1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c)……………...2p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900" w:hanging="0"/>
        <w:rPr/>
      </w:pPr>
      <w:r>
        <w:rPr>
          <w:lang w:val="it-IT"/>
        </w:rPr>
        <w:t>20. Sa se creeze tabelele necesare memorarii informatiilor privitoare la olimpiadele scolare etapa nationala (se considera ca un elev participa la o singura olimpiada nationala). Trebuie retinute: numele, prenumele, clasa, disciplina si nota obtinuta. Tabelele trebuie sa respecte  forma treia normala. Sa se completeze tabelele cu cel putin 5 articole semnificative.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Se cere: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a) sa se afiseze mediile generale pe discipline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b) sa se afiseze elevii care au participat la olimpiada  de matematica, pe clase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c) sa se afiseze mediile pe discipline si pe clase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  <w:t>Barem: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Oficiu…………………………..…1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Creare tabele………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Incarcare cu date semnificative..…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a)……………...2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b)……………...1p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>Rezolvare punctul c)……………...2p</w:t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900" w:hanging="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5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ind w:left="5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ind w:left="5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5:46:00Z</dcterms:created>
  <dc:creator>Administrator</dc:creator>
  <dc:description/>
  <cp:keywords/>
  <dc:language>en-US</dc:language>
  <cp:lastModifiedBy>User</cp:lastModifiedBy>
  <dcterms:modified xsi:type="dcterms:W3CDTF">2008-01-17T05:46:00Z</dcterms:modified>
  <cp:revision>2</cp:revision>
  <dc:subject/>
  <dc:title>Probleme atestat ORACLE</dc:title>
</cp:coreProperties>
</file>